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10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azyková učebna audio- poslech textu: 10. lekce: Opa hat Geburtstag 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munikace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část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cvičení- opakování 10. 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množného čísla, časování a rozkazovacího způsob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: Opakování slovní zásoby z předešlých lekcí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58:00Z</dcterms:created>
  <dc:creator>pezlova</dc:creator>
  <dc:description/>
  <dc:language>en-US</dc:language>
  <cp:lastModifiedBy>horholová</cp:lastModifiedBy>
  <dcterms:modified xsi:type="dcterms:W3CDTF">2010-06-10T10:58:00Z</dcterms:modified>
  <cp:revision>2</cp:revision>
  <dc:subject/>
  <dc:title/>
</cp:coreProperties>
</file>